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702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30 травня 2011 року                          с.Березовичі                                        № 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вартості квитка для відвідування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дискотек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Згідно п.2 ч.а ст.28 Закону України “Про місцеве самоврядування в Україні” та клопотання директора Будинку культури Паламарчук Г.Г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иконком сільськ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 И Р І Ш ИВ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становити з  1 червня 2011  року вартість квитка для відвідування дискотек та вечорів відпочинку в Будинку культури села Березовичі в розмірі дві гривні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виконкому                                                            Ю.І.Ковальчук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8:00Z</dcterms:created>
  <dc:creator>Admin</dc:creator>
  <dc:description/>
  <cp:keywords/>
  <dc:language>en-US</dc:language>
  <cp:lastModifiedBy>Admin</cp:lastModifiedBy>
  <cp:lastPrinted>2011-09-18T10:29:00Z</cp:lastPrinted>
  <dcterms:modified xsi:type="dcterms:W3CDTF">2013-04-25T13:34:00Z</dcterms:modified>
  <cp:revision>10</cp:revision>
  <dc:subject/>
  <dc:title/>
</cp:coreProperties>
</file>